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ussia’s exit in the war aloud Germans to free up there font line soldier in Russia which helped them out a lot because then they had more foot soldier to attack in other places and we did have attacks necessarily coming from every side now. Though the entrance of the USA hurt Germany because USA hated them and with them entering the war really strong all there soldier and weapons in good shape an they hadn’t been fighting a war for the past three years, they were  really going to tear Germany to spreads and cause tem to lose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45:00Z</dcterms:created>
  <dc:creator>HawkinsKr</dc:creator>
  <dc:description/>
  <cp:keywords/>
  <dc:language>en-US</dc:language>
  <cp:lastModifiedBy>HawkinsKr</cp:lastModifiedBy>
  <dcterms:modified xsi:type="dcterms:W3CDTF">2009-01-09T14:53:00Z</dcterms:modified>
  <cp:revision>1</cp:revision>
  <dc:subject/>
  <dc:title>Russia’s exit in the war aloud Germans to free up there font line soldier in Russia which helped them out a lot because then they had more foot soldier to attack in other places and we did have attacks necessarily coming from every side now</dc:title>
</cp:coreProperties>
</file>